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5pt" filled="f" o:ole="">
            <v:imagedata r:id="rId3" o:title=""/>
          </v:shape>
          <o:OLEObject Type="Embed" ProgID="" ShapeID="ole_rId2" DrawAspect="Content" ObjectID="_96899823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21.07.2016  №  64-64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/>
        <w:t>г. Сар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7.12.2015 № 54-587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7.12.2015             № 54-587 «О бюджете муниципального образования «Город Саратов» на 2016 год» (с изменениями от 18.02.2016 № 56-602, 17.03.2016 № 57-609, 31.03.2016 № 58-619, 19.04.2016 № 59-630, 14.06.2016 № 60-633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6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3 386 362,7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4 442 782,9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1 056 420,2 тыс. руб. или 16,2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6,2% в пределах снижения </w:t>
      </w:r>
      <w:r>
        <w:rPr>
          <w:szCs w:val="28"/>
        </w:rPr>
        <w:t>остатков средств на счетах по учету средств местного бюджета и разницы между полученными и погашенными бюджетными кредитами</w:t>
      </w:r>
      <w:r>
        <w:rPr/>
        <w:t>)</w:t>
      </w:r>
      <w:r>
        <w:rPr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ункт 6 изложить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«Установить объём межбюджетных трансфертов, получаемых из областного бюджета, в сумме 6 855 924,6 тыс. руб., в том числе, в форме субвенций в сумме 4 447 583,7 тыс. руб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7 изложить в новой редакции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7. Утвердить общий объем бюджетных ассигнований на исполнение публичных нормативных обязательств в сумме  96 762,7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Пункт 9 изложить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9. Утвердить объем бюджетных ассигнований дорожного фонда муниципального образования «Город Саратов» в размере 1 383 583,5 тыс. руб.».</w:t>
      </w:r>
    </w:p>
    <w:p>
      <w:pPr>
        <w:pStyle w:val="Normal"/>
        <w:ind w:firstLine="709"/>
        <w:jc w:val="both"/>
        <w:rPr/>
      </w:pPr>
      <w:r>
        <w:rPr/>
        <w:t>1.5. Приложения 1, 2, 5, 6 и 7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Исполняющий полномоч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«Город Саратов»                                                                                     В.В. Малет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bfk4</cp:lastModifiedBy>
  <cp:lastPrinted>2016-07-21T12:31:00Z</cp:lastPrinted>
  <dcterms:modified xsi:type="dcterms:W3CDTF">2016-07-21T08:32:00Z</dcterms:modified>
  <cp:revision>41</cp:revision>
  <dc:subject/>
  <dc:title>Проект</dc:title>
</cp:coreProperties>
</file>